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3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ешения Совета муниципального образования Тимашевский район об установлении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 сведений информационной системы обеспечения градостроительной деятельност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ий район на 2020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7 Градостроительного кодекса Российской Федерации, постановлением Правительства Российской Федерации от 13 марта 2020 г. № 279 «Об информационном обеспечении градостроительной деятельности», Уставом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ть утратившим силу решение Совета муниципального образования Тимашевский район от 16 января 2020 г. № 488 «Об установлении платы за предоставление сведений информационной системы обеспечения градостроительной деятельности муниципального образования Тимашевский район на 2020 год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Страшнов В.И.) обеспечить официальное опубликование настоящего решения в общественно-политической газете «Знамя труда» Тимашевского района Краснодарского кра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решения возложить на замести-теля главы муниципального образования Тимашевский район Сивковича А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вступает в силу после его официального опубликования и рас-пространяет свое действие на правоотношения, возникшие с 25 марта 202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7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5T11:17:00Z</dcterms:modified>
  <cp:revision>2</cp:revision>
  <dc:subject/>
  <dc:title>РОССИЙСКАЯ ФЕДЕРАЦИЯ</dc:title>
</cp:coreProperties>
</file>